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вым судом  Волховского района   рассмотрено уголовное дело в отношении гр. Юдина Михаила  по ст.157 ч.1 УК РФ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ее семи  месяцев Юдин без уважительных причин в нарушение решения суда  не уплачивал средства на содержание несовершеннолетних детей - сына и дочери. При этом, Юдин  ранее был подвергнут административному наказанию за аналогичное правонарушение, а также     был предупрежден судебным приставом-исполнителем об уголовной ответственности за указанное деяние.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начая виновному наказание, суд учел характер и  степень общественной опасности содеянного им, размер задолженности по алиментам, данные о личности виновного, который не работает, характеризуется отрицате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 учетом смягчающего обстоятельства, которым суд признал осознание Юдиным своей  вины и   его раскаяние, при отсутствии отягчающих наказание обстоятельств, а также с учетом  мнения государственного обвинителя,  суд признал его виновным по ст.157 ч.1 УК РФ и назначил  наказание   в виде исправительных работ на срок 6 месяцев с удержанием 5% из заработной платы ежемесячно в доход государств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вор не вступил в законную сил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ший помощ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лховского  горпрокурора</w:t>
        <w:tab/>
        <w:tab/>
        <w:tab/>
        <w:tab/>
        <w:tab/>
        <w:tab/>
        <w:t xml:space="preserve"> Л.А.Никифорова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10:00Z</dcterms:created>
  <dc:creator>Admin</dc:creator>
  <dc:description/>
  <cp:keywords/>
  <dc:language>en-US</dc:language>
  <cp:lastModifiedBy>Морозов</cp:lastModifiedBy>
  <cp:lastPrinted>2015-10-22T17:59:00Z</cp:lastPrinted>
  <dcterms:modified xsi:type="dcterms:W3CDTF">2018-03-05T07:01:00Z</dcterms:modified>
  <cp:revision>8</cp:revision>
  <dc:subject/>
  <dc:title>                                                                       </dc:title>
</cp:coreProperties>
</file>